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____________________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ELA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_Unit 1, Task 1, Days 4-5</w:t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Title: Perspectives and Point of View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rresponding Unit Task: Task 1, Can the World be a fair and just place?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rst two EQs from Unit 1 will be displayed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ee unit vocabulary sheet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our square worksheet, Unit 1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Journal- When did you do something wrong and learn a lesson?</w:t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  RL 6.3/ RI 6.9/ RI 6.1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Statements:  I can determine theme from a poem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cite textual evidence to support analysi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ctional Plan: (completing top boxes of 4 square)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Teacher directed mini-lesson on theme using “Thank You M’am” by Langston Hughes. (pg. 116-119)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demonstrates a “think aloud” trying to determine theme while teaching usage of the four square worksheet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 summary, box teach “Somebody wanted, but so, then…”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ample:  Somebody:  Cinderella, Wanted:  to go to the ball, But:  her stepsisters were jealous, So:  fairy godmother came to help, Then:  Cinderella left her slipper and the prince found her.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y 5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Review from day 4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will give a mini lesson on inferencing and textual support using “Sneetches” by Dr. Seuss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udents will complete box three, inferencing and textual support with teacher direction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udents will find one sentence or stanza that represents the theme. (partner)</w:t>
            </w:r>
          </w:p>
          <w:p>
            <w:pPr>
              <w:pStyle w:val="Default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sing/Summarizing Strategy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share aloud sentences giving evidence for theme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mework:  From a different cultural perspective, students will complete a 4 square worksheet using a different text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directed mini less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unit vocabulary.</w:t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r Square Worksheet.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0:57:00Z</dcterms:created>
  <dc:creator>gibbss</dc:creator>
  <dc:description/>
  <dc:language>en-US</dc:language>
  <cp:lastModifiedBy>Katherine</cp:lastModifiedBy>
  <cp:lastPrinted>2011-08-25T12:47:00Z</cp:lastPrinted>
  <dcterms:modified xsi:type="dcterms:W3CDTF">2012-07-25T00:57:00Z</dcterms:modified>
  <cp:revision>2</cp:revision>
  <dc:subject/>
  <dc:title>Grades 6-12 ELA Lesson Plan</dc:title>
</cp:coreProperties>
</file>